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НФОРМАЦИЯ</w:t>
      </w:r>
    </w:p>
    <w:p>
      <w:pPr>
        <w:pStyle w:val="Normal"/>
        <w:spacing w:lineRule="auto" w:line="264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инистерством строительного комплекса Рязанской области оказывается государственная поддержка граждан по улучшению жилищных условий путем предоставления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оциальных выпла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циальны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ыплаты предоставляются в рамках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дпрограммы 3 «Развитие малоэтажного жилищного строительства»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ой программы Рязанской области «Социальное и экономическое развитие населенных пунктов», утвержденной постановлением Правительства Рязанской области от 29.10.2014 № 312 (далее – Программа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циальные выплаты предоставляются гражданам в соответствии с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ложением о порядке предоставления из областного бюджета социальных выплат гражданам на строительство малоэтажного жилья</w:t>
      </w:r>
      <w:r>
        <w:rPr>
          <w:rFonts w:cs="Times New Roman" w:ascii="Times New Roman" w:hAnsi="Times New Roman"/>
          <w:sz w:val="28"/>
          <w:szCs w:val="28"/>
          <w:lang w:eastAsia="ru-RU"/>
        </w:rPr>
        <w:t>, утвержденного постановлением Правительства Рязанской области от 19.04.2012 № 104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Социальные выплаты предоставляются гражданам, зарегистрированным по месту жительства на территории Рязанской области не менее 6 месяцев, имеющим законченное профессиональное образование и (или) прошедшим профессиональное обучение, работающим по основному месту работы не менее 6 месяцев (далее - специалисты), в том числе в организациях, финансируемых за счет бюджетов всех уровней (далее - работники бюджетной сферы), и осуществляющим строительство индивидуального жилого дома с использованием ипотечного кредита (займа), предоставленного российской кредитной организацией, акционерным обществом "Рязанская ипотечная корпорация" (далее - Корпорация), областным фондом поддержки индивидуального жилищного строительства, предприятием по основному месту работы гражданина, на земельных участках, сформированных муниципальным образованием, прошедшим отбор для участия в Программе под комплексную малоэтажную застройку, или на земельных участках, предоставленных гражданам (гражданину) в соответствии с </w:t>
      </w:r>
      <w:hyperlink r:id="rId2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lang w:eastAsia="ru-RU"/>
          </w:rPr>
          <w:t>частью 2 статьи 1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Закона Рязанской области от 30.11.2011 N 109-ОЗ "О бесплатном предоставлении в собственность граждан земельных участков на территории Рязанской области" (далее - Закон Рязанской области от 30.11.2011 N 109-ОЗ), (далее - индивидуальный жилой дом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циальные выплаты предоставляются на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) уплату части первоначального взноса при получении ипотечного кредита (займа) на строительство индивидуального жилого дома в размере 10% (для специалистов) и 20% (для работников бюджетной сферы и граждан (гражданина) Российской Федерации, имеющим (ему) трех и более детей (в том числе усыновленных) в возрасте до 18 лет, а также обучающихся в учебных заведениях дневной формы обучения любых организационно-правовых форм до окончания обучения, но не более чем до достижения ими возраста 23 лет, зарегистрированных по месту жительства родителей (родителя), усыновителей (усыновителя) (далее - многодетная семья) от расчетной стоимости строительства индивидуального жилого дом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) возмещение 50% затрат на уплату процентной ставки по кредитам (займам), полученным на строительство индивидуального жилого дома, в течение 5 лет с даты оформления договора на предоставление социальной выплаты, в части суммы кредита (займа), не превышающей 80% от расчетной стоимости строительства индивидуального жилого дома (для работников бюджетной сферы и специалистов), возмещение затрат на уплату процентной ставки в размере 100% от установленной ключевой ставки Центрального Банка Российской Федерации, действующей на дату заключения кредитного договора (договора займа), по кредитам (займам), полученным на строительство индивидуального жилого дома, в течение 5 лет с даты оформления договора на предоставление социальной выплаты (при этом размер социальной выплаты не может превышать сумму фактически понесенных затрат на уплату процентов по кредиту (займу) (для многодетных семей)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) погашение основной суммы долга по ипотечному кредиту (займу) в размере 20% от расчетной стоимости строительства индивидуального жилого дома по окончании пятого года после получения креди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Для участия в программе граждане в течение одного месяца с даты начала приема заявлений, указанной в правовом акте Минстроя, подают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заявление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на предоставление социальной выплат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Заявление подается с предъявлением (либо представлением их копий, заверенных нотариально)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аспорта заявител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свидетельств(а) о рождении ребенка (детей) либо решения суда об усыновлении (удочерении) ребенка (детей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трудовой книжки (копии, заверенной работодателем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документов об образован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свидетельства о заключении брака (расторжении брака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документа, содержащего сведения о размере общей площади жилого помещения, в случае если права на такое жилое помещение не зарегистрированы в Едином государственном реестре недвижимост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документа на земельный участок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язанская ипотечная корпорация</w:t>
      </w:r>
    </w:p>
    <w:p>
      <w:pPr>
        <w:pStyle w:val="Normal"/>
        <w:spacing w:lineRule="auto" w:line="264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л (4912) 258-358</w:t>
      </w:r>
    </w:p>
    <w:p>
      <w:pPr>
        <w:pStyle w:val="Normal"/>
        <w:spacing w:lineRule="auto" w:line="264" w:before="0" w:after="0"/>
        <w:ind w:firstLine="720"/>
        <w:jc w:val="both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36"/>
          <w:szCs w:val="36"/>
          <w:lang w:eastAsia="ru-RU"/>
        </w:rPr>
      </w:pPr>
      <w:r>
        <w:rPr>
          <w:rFonts w:eastAsia="Calibri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64" w:before="0" w:after="0"/>
        <w:ind w:firstLine="720"/>
        <w:jc w:val="both"/>
        <w:rPr>
          <w:rFonts w:ascii="Times New Roman" w:hAnsi="Times New Roman" w:eastAsia="Calibri" w:cs="Times New Roman"/>
          <w:sz w:val="36"/>
          <w:szCs w:val="36"/>
          <w:lang w:eastAsia="ru-RU"/>
        </w:rPr>
      </w:pPr>
      <w:r>
        <w:rPr>
          <w:rFonts w:eastAsia="Calibri" w:cs="Times New Roman" w:ascii="Times New Roman" w:hAnsi="Times New Roman"/>
          <w:sz w:val="36"/>
          <w:szCs w:val="36"/>
          <w:lang w:eastAsia="ru-RU"/>
        </w:rPr>
      </w:r>
    </w:p>
    <w:sectPr>
      <w:type w:val="nextPage"/>
      <w:pgSz w:w="11906" w:h="16838"/>
      <w:pgMar w:left="1440" w:right="746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howart">
    <w:name w:val="showart"/>
    <w:qFormat/>
    <w:rPr>
      <w:rFonts w:cs="Times New Roman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3">
    <w:name w:val="Основной текст (3)_"/>
    <w:basedOn w:val="Style13"/>
    <w:qFormat/>
    <w:rPr>
      <w:sz w:val="28"/>
      <w:szCs w:val="28"/>
      <w:shd w:fill="FFFFFF" w:val="clear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6">
    <w:name w:val="Верхний колонтитул Знак"/>
    <w:basedOn w:val="Style13"/>
    <w:qFormat/>
    <w:rPr>
      <w:rFonts w:eastAsia="Times New Roman" w:cs="Calibri"/>
      <w:sz w:val="22"/>
      <w:szCs w:val="22"/>
    </w:rPr>
  </w:style>
  <w:style w:type="character" w:styleId="Style17">
    <w:name w:val="Нижний колонтитул Знак"/>
    <w:basedOn w:val="Style13"/>
    <w:qFormat/>
    <w:rPr>
      <w:rFonts w:eastAsia="Times New Roman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Style21">
    <w:name w:val="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6" w:before="300" w:after="0"/>
      <w:ind w:firstLine="740"/>
      <w:jc w:val="both"/>
    </w:pPr>
    <w:rPr>
      <w:rFonts w:eastAsia="Calibri" w:cs="Times New Roman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02B71CDAFCE9A7DF046165410FC0A0AE0CC3CD9209353865D59C41A86F81AF9179D44D86E85A9CC3F36E885F554936F45BD232FD3BB615235F01CB5Cy3I" TargetMode="External"/><Relationship Id="rId3" Type="http://schemas.openxmlformats.org/officeDocument/2006/relationships/hyperlink" Target="consultantplus://offline/ref=ADBB86A765A5183E8BCAFCB66BAFCDD6CD6FFA29BDBA0417A19A846120CB7725DE34A126546D3A55B2677C1447C24FD0C2E585A28ACD6924A9B6E6A220FB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8:48:00Z</dcterms:created>
  <dc:creator>lapshova</dc:creator>
  <dc:description/>
  <dc:language>en-US</dc:language>
  <cp:lastModifiedBy>malukova</cp:lastModifiedBy>
  <cp:lastPrinted>2017-02-22T10:44:00Z</cp:lastPrinted>
  <dcterms:modified xsi:type="dcterms:W3CDTF">2019-07-15T08:54:00Z</dcterms:modified>
  <cp:revision>3</cp:revision>
  <dc:subject/>
  <dc:title/>
</cp:coreProperties>
</file>